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5 </w:t>
      </w:r>
    </w:p>
    <w:p>
      <w:pPr>
        <w:pStyle w:val="Normal"/>
        <w:jc w:val="right"/>
        <w:rPr/>
      </w:pPr>
      <w:r>
        <w:rPr/>
        <w:t xml:space="preserve">к протоколу заседания </w:t>
      </w:r>
    </w:p>
    <w:p>
      <w:pPr>
        <w:pStyle w:val="Normal"/>
        <w:jc w:val="right"/>
        <w:rPr/>
      </w:pPr>
      <w:r>
        <w:rPr/>
        <w:t xml:space="preserve">Общественного совета </w:t>
      </w:r>
    </w:p>
    <w:p>
      <w:pPr>
        <w:pStyle w:val="Normal"/>
        <w:jc w:val="right"/>
        <w:rPr/>
      </w:pPr>
      <w:r>
        <w:rPr/>
        <w:t xml:space="preserve">при Министерстве труда, занятости </w:t>
      </w:r>
    </w:p>
    <w:p>
      <w:pPr>
        <w:pStyle w:val="Normal"/>
        <w:jc w:val="right"/>
        <w:rPr/>
      </w:pPr>
      <w:r>
        <w:rPr/>
        <w:t>и социальной защиты</w:t>
      </w:r>
    </w:p>
    <w:p>
      <w:pPr>
        <w:pStyle w:val="Normal"/>
        <w:jc w:val="right"/>
        <w:rPr/>
      </w:pPr>
      <w:r>
        <w:rPr/>
        <w:t>Республики Коми</w:t>
      </w:r>
    </w:p>
    <w:p>
      <w:pPr>
        <w:pStyle w:val="Normal"/>
        <w:jc w:val="right"/>
        <w:rPr/>
      </w:pPr>
      <w:r>
        <w:rPr/>
        <w:t>от 18.09.2017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ирования потребителей услуг</w:t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>
          <w:b/>
          <w:b/>
        </w:rPr>
      </w:pPr>
      <w:r>
        <w:rPr>
          <w:b/>
        </w:rPr>
        <w:t>по анализу удовлетворенности качеством оказания услуг</w:t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>
          <w:b/>
          <w:b/>
        </w:rPr>
      </w:pPr>
      <w:r>
        <w:rPr>
          <w:b/>
        </w:rPr>
        <w:t>ГКУ РК «Социально – реабилитационный центр для несовершеннолетних города Сыктывкара»</w:t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31"/>
        <w:gridCol w:w="3116"/>
      </w:tblGrid>
      <w:tr>
        <w:trPr/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ционарная форма социального обслужив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прошено - 39 человек, в том числе 7 человек приняли участие в опросе на сайте  </w:t>
            </w:r>
            <w:hyperlink r:id="rId2">
              <w:r>
                <w:rPr>
                  <w:rStyle w:val="InternetLink"/>
                </w:rPr>
                <w:t>http://anketa.rkomi.ru/pages/sotsialnoe_obsluzhivanie-1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ая обработка 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(%))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влетворяют  ли  Вас  качество, полнота и доступность информации о работе организации социального обслуживания? Как  Вы  оцениваете  свою  информированность о работе организации, перечне и  порядке предоставления социальных услуг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стью, я хорошо информирован(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(97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ично, я слабо информирован(а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(3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удовлетворяют, я не информирован(а) (указать, что именно не удовлетворяет)    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читаете ли  Вы условия оказания социальных услуг в организации социального обслуживания доступными, в том числе для инвалидов и других маломобильных групп населения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(95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5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(указать, что именно не удовлетворяет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влетворяют  ли  Вас  благоустройство и содержание помещения организации социального обслуживания и территории, на которой она расположена (внешний вид помещения организации, качество  уборки  помещений и территории организации,  в  которых вы находитесь или получаете социальные услуги, оформление и освещение комнат и кабинетов в организации, температурный режим и пр.)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стью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(92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8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довлетворяет (указать, что именно не удовлетворяет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Вы оцениваете период ожидания получения социальных услуг в организации социального обслуживания (за исключением информационных услуг)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едь на получение услуг отсутству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(97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начительный период пребывал (а) в очеред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ожидания в очереди длительны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   удовлетворены компетентностью работников организации (профессиональной грамотностью) при предоставлении  Вам  услуг?  Довольны  ли  Вы  работой сотрудников организации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читаете ли Вы, что работники организации вежливы, доброжелательны и внимательны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, всегда и в любой ситу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ее, 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о 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влетворены  ли  Вы  условиями предоставления социальных услуг, в том числе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м помещением, в котором Вы проживаете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м пит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ностью </w:t>
            </w:r>
          </w:p>
          <w:p>
            <w:pPr>
              <w:pStyle w:val="Normal"/>
              <w:jc w:val="both"/>
              <w:rPr/>
            </w:pPr>
            <w:r>
              <w:rPr/>
              <w:t>частично</w:t>
            </w:r>
          </w:p>
          <w:p>
            <w:pPr>
              <w:pStyle w:val="Normal"/>
              <w:jc w:val="both"/>
              <w:rPr/>
            </w:pPr>
            <w:r>
              <w:rPr/>
              <w:t>не удовлетворяет (указать что именно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м для предоставления социальных услуг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ю, мягким инвентарем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м социально-бытовых, парикмахерских и гигиенических услуг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м личных вещей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ным для инвалидов санитарно-гигиеническим помещением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ым содержанием санитарно-технического оборудования (поддержание чистоты и порядка)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иденциальностью предоставления социальных услуг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ом посещений родственниками в организ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ностью </w:t>
            </w:r>
          </w:p>
          <w:p>
            <w:pPr>
              <w:pStyle w:val="Normal"/>
              <w:jc w:val="both"/>
              <w:rPr/>
            </w:pPr>
            <w:r>
              <w:rPr/>
              <w:t>частично</w:t>
            </w:r>
          </w:p>
          <w:p>
            <w:pPr>
              <w:pStyle w:val="Normal"/>
              <w:jc w:val="both"/>
              <w:rPr/>
            </w:pPr>
            <w:r>
              <w:rPr/>
              <w:t>не удовлетворяет (указать что именно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(97%)</w:t>
            </w:r>
          </w:p>
          <w:p>
            <w:pPr>
              <w:pStyle w:val="Normal"/>
              <w:jc w:val="center"/>
              <w:rPr/>
            </w:pPr>
            <w:r>
              <w:rPr/>
              <w:t>1 (3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стью решения вопросов: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влетворяет  ли  Вас  качество  проводимых  мероприятий, имеющих групповой характер (оздоровительных, досуговых)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стью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довлетворяет (указать, что именно не удовлетворяет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Вы оцениваете изменение качества Вашей жизни в результате получения социальных услуг в организации социального обслуживания?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(100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 не знаю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оветуете  ли  Вы  своим  родственникам  и знакомым, нуждающимся в социальном обслуживании обратиться в данную организацию за получением социальных услуг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(92%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 не знаю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8%)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ши  предложения,  пожелания  по  улучшению  качества  оказания социальных услуг организацией социального обслуживания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благодарности – 9 чел.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keta.rkomi.ru/pages/sotsialnoe_obsluzhivanie-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45:00Z</dcterms:created>
  <dc:creator>Пользователь</dc:creator>
  <dc:description/>
  <cp:keywords/>
  <dc:language>en-US</dc:language>
  <cp:lastModifiedBy>Туркина Анастасия Валерьевна</cp:lastModifiedBy>
  <cp:lastPrinted>2015-09-10T14:06:00Z</cp:lastPrinted>
  <dcterms:modified xsi:type="dcterms:W3CDTF">2017-09-14T14:00:00Z</dcterms:modified>
  <cp:revision>28</cp:revision>
  <dc:subject/>
  <dc:title/>
</cp:coreProperties>
</file>